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4 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31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Times New Roman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>„Modernizacja kompleksu sportowego "Moje Boisko - Orlik 2012" w Brześciu Kujawskim”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Cs/>
          <w:kern w:val="0"/>
          <w:sz w:val="24"/>
          <w:szCs w:val="24"/>
          <w:lang w:eastAsia="pl-PL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9-15T06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